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cyan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  <w:highlight w:val="cyan"/>
        </w:rPr>
        <w:t>229-2026-ЕТГК-АНв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(пождепо ул. Фестивальная,1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движимое имущество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зда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ОЕ ДЕПО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 кадастровым номером 24:50:0500176:28</w:t>
      </w:r>
      <w:r>
        <w:rPr>
          <w:rFonts w:cs="Times New Roman" w:ascii="Times New Roman" w:hAnsi="Times New Roman"/>
          <w:bCs/>
          <w:sz w:val="24"/>
          <w:szCs w:val="24"/>
        </w:rPr>
        <w:t xml:space="preserve">, ЗЕМЕЛЬНЫЙ УЧАСТОК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 кадастровым номером 24:50:0500176:1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дрес места располож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РФ, Красноярский край, г. Красноярск, ул. Фестивальная, д. 1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Енисейская ТГК (ТГК-13)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60021, РФ, Красноярский край, г. Красноярск, ул. Бограда, 144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настоящим объявляет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открытого запроса предло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право заключения договора купли-продажи недвижимого имущества Филиала «Красноярская ТЭЦ-1» АО «Енисейская ТГК (ТГК-13)»: </w:t>
      </w:r>
      <w:r>
        <w:rPr>
          <w:rFonts w:cs="Times New Roman" w:ascii="Times New Roman" w:hAnsi="Times New Roman"/>
          <w:b w:val="false"/>
          <w:sz w:val="24"/>
          <w:szCs w:val="24"/>
        </w:rPr>
        <w:t>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ОЕ ДЕПО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 кадастровым номером 24:50:0500176:28</w:t>
      </w:r>
      <w:r>
        <w:rPr>
          <w:rFonts w:cs="Times New Roman" w:ascii="Times New Roman" w:hAnsi="Times New Roman"/>
          <w:bCs/>
          <w:sz w:val="24"/>
          <w:szCs w:val="24"/>
        </w:rPr>
        <w:t xml:space="preserve">, ЗЕМЕЛЬНЫЙ УЧАСТОК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 кадастровым номером 24:50:0500176:1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дрес места располож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РФ, Красноярский край, г. Красноярск, ул. Фестивальная, д.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1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firstLine="567"/>
        <w:jc w:val="left"/>
        <w:rPr>
          <w:b/>
          <w:b/>
          <w:sz w:val="24"/>
        </w:rPr>
      </w:pPr>
      <w:r>
        <w:rPr>
          <w:b/>
          <w:sz w:val="24"/>
        </w:rPr>
        <w:t>По вопросам организации процедуры и просмотра имущества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Наливайко Леля Николаевна, тел. </w:t>
      </w:r>
      <w:r>
        <w:rPr>
          <w:sz w:val="24"/>
          <w:lang w:val="fr-FR"/>
        </w:rPr>
        <w:t xml:space="preserve">(391) </w:t>
      </w:r>
      <w:r>
        <w:rPr>
          <w:sz w:val="24"/>
        </w:rPr>
        <w:t xml:space="preserve">274-49-99, доб. 64-756; тел. + 7 933 331-20-27 </w:t>
      </w:r>
      <w:hyperlink r:id="rId4">
        <w:r>
          <w:rPr>
            <w:rStyle w:val="InternetLink"/>
            <w:sz w:val="24"/>
          </w:rPr>
          <w:t>NalivaikoLN@sibgenco.ru</w:t>
        </w:r>
      </w:hyperlink>
      <w:r>
        <w:rPr>
          <w:sz w:val="24"/>
        </w:rPr>
        <w:t>.</w:t>
      </w:r>
    </w:p>
    <w:p>
      <w:pPr>
        <w:pStyle w:val="Style15"/>
        <w:ind w:right="-286" w:firstLine="567"/>
        <w:jc w:val="left"/>
        <w:rPr/>
      </w:pPr>
      <w:r>
        <w:rPr>
          <w:b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>вопросам получения предложений в электронном виде</w:t>
      </w:r>
      <w:r>
        <w:rPr>
          <w:sz w:val="24"/>
          <w:szCs w:val="24"/>
        </w:rPr>
        <w:t>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rStyle w:val="InternetLink"/>
          <w:color w:val="000000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ик отдела по работе с АНвОД и оценке ЗСФ ООО «СГК» Пискунова Светлана Сергеевна (тел. +7(383)289-17-64; 8-923-101-52-29 </w:t>
      </w:r>
      <w:hyperlink r:id="rId5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color w:val="000000"/>
          <w:sz w:val="24"/>
          <w:u w:val="none"/>
        </w:rPr>
        <w:t>).</w:t>
      </w:r>
    </w:p>
    <w:p>
      <w:pPr>
        <w:pStyle w:val="Style11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left="714" w:hanging="0"/>
        <w:rPr>
          <w:rStyle w:val="InternetLink"/>
          <w:color w:val="000000"/>
        </w:rPr>
      </w:pPr>
      <w:r>
        <w:rPr/>
      </w:r>
    </w:p>
    <w:p>
      <w:pPr>
        <w:pStyle w:val="Style11"/>
        <w:tabs>
          <w:tab w:val="clear" w:pos="709"/>
          <w:tab w:val="left" w:pos="284" w:leader="none"/>
          <w:tab w:val="left" w:pos="567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>Перечень имущества содержится в Приложение №1 к настоящему уведомлению. Цена формируется по ло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</w:rPr>
        <w:t xml:space="preserve">Договор заключается на условиях и по форме продавца. </w:t>
      </w: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недвижимое имущество не включаются в цену реализации и оплачиваются покупателем отдельно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bookmarkStart w:id="1" w:name="_Ref55337964"/>
      <w:bookmarkEnd w:id="1"/>
      <w:r>
        <w:rPr>
          <w:sz w:val="24"/>
        </w:rPr>
        <w:t xml:space="preserve">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АО «Енисейская ТГК (ТГК-13)»</w:t>
      </w:r>
      <w:r>
        <w:rPr>
          <w:sz w:val="24"/>
        </w:rPr>
        <w:t xml:space="preserve"> необходимо своевременно </w:t>
      </w:r>
      <w:r>
        <w:rPr>
          <w:sz w:val="24"/>
          <w:szCs w:val="24"/>
        </w:rPr>
        <w:t>подать предложение, подготовленное по форме Приложения № 2 «Формы документов при подаче заявки ЮЛ» (для юридических лиц) или по форме Приложения № 3 «Формы документов при подаче заявки ФЛ» (для физических лиц) к настоящему уведомлению. Кроме того, необходимо предоставить документы, перечень которых приведен ниже:</w:t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9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в действующей редакции (нотариальная копия или копия, заверенная участником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паспорта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ю ИИН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юридического лица на учет в налоговом органе (нотариальная копия или копия, заверенная участнико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  <w:lang w:val="en-US"/>
          </w:rPr>
          <w:t>assets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suek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>Р</w:t>
      </w:r>
      <w:r>
        <w:rPr>
          <w:sz w:val="24"/>
        </w:rPr>
        <w:t>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Критериями оценки предложений будут являться: размер и условия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Уведомление о проведении открытого запроса предложений публикуется на 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Реализация активов», а так же на сайте ЭТП Актив.ру.</w:t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2 – Формы документов при подаче заявки ЮЛ</w:t>
      </w:r>
    </w:p>
    <w:p>
      <w:pPr>
        <w:pStyle w:val="Style11"/>
        <w:tabs>
          <w:tab w:val="clear" w:pos="709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3 – Формы документов при подаче заявки ФЛ</w:t>
      </w:r>
    </w:p>
    <w:p>
      <w:pPr>
        <w:pStyle w:val="Style11"/>
        <w:tabs>
          <w:tab w:val="clear" w:pos="709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Phone3">
    <w:name w:val="phone3"/>
    <w:qFormat/>
    <w:rPr/>
  </w:style>
  <w:style w:type="character" w:styleId="Nobr">
    <w:name w:val="nobr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tabs>
        <w:tab w:val="clear" w:pos="709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1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9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NalivaikoLN@sibgenco.ru" TargetMode="External"/><Relationship Id="rId5" Type="http://schemas.openxmlformats.org/officeDocument/2006/relationships/hyperlink" Target="mailto:PiskunovaSS@sibgenco.ru" TargetMode="External"/><Relationship Id="rId6" Type="http://schemas.openxmlformats.org/officeDocument/2006/relationships/hyperlink" Target="mailto:assets@suek.ru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8:00Z</dcterms:created>
  <dc:creator>zaharkina</dc:creator>
  <dc:description/>
  <cp:keywords/>
  <dc:language>en-US</dc:language>
  <cp:lastModifiedBy>Пискунова Светлана Сергеевна \ Svetlana Piskunova</cp:lastModifiedBy>
  <cp:lastPrinted>2015-06-29T13:21:00Z</cp:lastPrinted>
  <dcterms:modified xsi:type="dcterms:W3CDTF">2026-01-21T04:32:00Z</dcterms:modified>
  <cp:revision>102</cp:revision>
  <dc:subject/>
  <dc:title>Извещение о проведении открытого конкурса</dc:title>
</cp:coreProperties>
</file>